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4"/>
        <w:numPr>
          <w:ilvl w:val="0"/>
          <w:numId w:val="0"/>
        </w:numPr>
        <w:outlineLvl w:val="0"/>
        <w:rPr/>
      </w:pPr>
      <w:r>
        <w:rPr>
          <w:i w:val="false"/>
          <w:u w:val="single"/>
        </w:rPr>
        <w:t>SEZNAM  SOUŘADNIC  A  VÝŠEK  ZÁKLADNÍCH GEODETICKÝCH  BODŮ  (Z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34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227.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5272.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.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5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461000034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270.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935.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.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2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34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628.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744.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.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3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32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941.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577.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.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8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33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74415.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417.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.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0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3390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729.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416.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.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1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0461 – číslo TÚ 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3430 – vlastní číslo bodu  ZGB 343   ( 3431 – OB 343.1 )                                              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šechny základní geodetické body byly zaměřeny metodou GN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adpis4"/>
        <w:numPr>
          <w:ilvl w:val="0"/>
          <w:numId w:val="0"/>
        </w:numPr>
        <w:outlineLvl w:val="0"/>
        <w:rPr/>
      </w:pPr>
      <w:r>
        <w:rPr>
          <w:i w:val="false"/>
          <w:u w:val="single"/>
        </w:rPr>
        <w:t>SEZNAM  SOUŘADNIC  A  VÝŠEK  POLYGONOVÝCH  BODŮ  (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335.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5345.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.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427.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5362.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.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8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528.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5340.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.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8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636.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5276.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.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0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776.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5208.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.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6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930.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5119.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.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4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100.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5036.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.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205.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972.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.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5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455.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844.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.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3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799.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653.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.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2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925.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585.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.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6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968.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569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.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1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127.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476.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.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0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280.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404.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.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7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413.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397.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.8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0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572.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420.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.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5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869.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439.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.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5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910.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442.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.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0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091.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454.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.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8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274.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466.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.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6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6100000619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440.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461.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.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3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046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643 – vlastní číslo bodu  GB 643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sz w:val="20"/>
      </w:rPr>
      <w:t>)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>SŽDC, s.o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SŽG  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Beníšek Josef, Ing.</cp:lastModifiedBy>
  <cp:lastPrinted>2012-01-19T10:26:00Z</cp:lastPrinted>
  <dcterms:modified xsi:type="dcterms:W3CDTF">2020-05-07T05:02:00Z</dcterms:modified>
  <cp:revision>359</cp:revision>
  <dc:subject/>
  <dc:title>T E C H N I C K Á Z P R Á V A</dc:title>
</cp:coreProperties>
</file>